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Комитет образования, науки и молодежной политики Волгоград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Государственное автономно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профессиональное 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«ВОЛГОГРАДСКИЙ СОЦИАЛЬНО-ПЕДАГОГИЧЕСКИЙ КОЛЛЕДЖ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ГАПОУ «ВСПК»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31720" cy="1510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РОФЕССИОНАЛЬНОГО МОДУЛЯ</w:t>
      </w:r>
    </w:p>
    <w:p>
      <w:pPr>
        <w:pStyle w:val="Heading1"/>
        <w:keepNext w:val="false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МН 03 «Преподавание физической культуры по основным общеобразовательным программам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02.01 Физическая культу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обуч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, заочн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лгоград 2023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49.02.01 Физическая культура, утвержденного приказом Министерства просвещения Российской Федерации от 11 ноября 2022 г. N 96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вторы рабочей программы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оисеева Н.И., преподаватель высшей квалификационной категории, ГАПОУ «ВСПК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</w:t>
      </w:r>
      <w:r>
        <w:rPr>
          <w:b/>
          <w:sz w:val="24"/>
          <w:szCs w:val="24"/>
        </w:rPr>
        <w:t>рассмотрена</w:t>
      </w:r>
      <w:r>
        <w:rPr>
          <w:sz w:val="24"/>
          <w:szCs w:val="24"/>
        </w:rPr>
        <w:t xml:space="preserve"> на заседании ПЦК Физической культур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ПЦК от «10» мая 2023 г.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ЦК Физической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790575" cy="4927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Моисеева Н.И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Рабочая программа </w:t>
      </w:r>
      <w:r>
        <w:rPr>
          <w:b/>
          <w:sz w:val="24"/>
          <w:szCs w:val="24"/>
        </w:rPr>
        <w:t>одобрена</w:t>
      </w:r>
      <w:r>
        <w:rPr>
          <w:sz w:val="24"/>
          <w:szCs w:val="24"/>
        </w:rPr>
        <w:t xml:space="preserve"> на заседании научно-методического сове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токол заседания научно-методического совета от «30» мая 2023 г. № 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по учебно-воспитательной работе</w:t>
      </w:r>
    </w:p>
    <w:p>
      <w:pPr>
        <w:pStyle w:val="Heading1"/>
        <w:ind w:right="3751" w:hanging="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548255" cy="3594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9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099"/>
      </w:tblGrid>
      <w:tr>
        <w:trPr/>
        <w:tc>
          <w:tcPr>
            <w:tcW w:w="817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рабочей программы профессионального модуля </w:t>
            </w:r>
          </w:p>
        </w:tc>
        <w:tc>
          <w:tcPr>
            <w:tcW w:w="1099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Цель и планируемые результаты освоения профессионального модуля </w:t>
            </w:r>
          </w:p>
        </w:tc>
        <w:tc>
          <w:tcPr>
            <w:tcW w:w="1099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Количество часов, отводимое на освоение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труктура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Тематический план и содержание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рабочей программы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Требования к материально-техническому обеспечению</w:t>
            </w:r>
          </w:p>
        </w:tc>
        <w:tc>
          <w:tcPr>
            <w:tcW w:w="1099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Информационное обеспечение реализации рабочей программы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9"/>
        <w:spacing w:lineRule="auto" w:line="360" w:before="0" w:after="0"/>
        <w:ind w:left="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 w:before="0" w:after="0"/>
        <w:ind w:left="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профессионального модуля</w:t>
      </w:r>
    </w:p>
    <w:p>
      <w:pPr>
        <w:pStyle w:val="Heading1"/>
        <w:keepNext w:val="false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МН 03 «Преподавание физической культуры по основным общеобразовательным программам»</w:t>
      </w:r>
    </w:p>
    <w:p>
      <w:pPr>
        <w:pStyle w:val="Style19"/>
        <w:numPr>
          <w:ilvl w:val="1"/>
          <w:numId w:val="6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профессионального модуля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езультате изучения профессионального модуля обучающийся должен освоить основной вид деятельности ВД 3 Преподавание физической культуры по основным общеобразовательным программам и соответствующие ему общие и профессиональные компетенции.</w:t>
      </w:r>
    </w:p>
    <w:p>
      <w:pPr>
        <w:pStyle w:val="Style19"/>
        <w:numPr>
          <w:ilvl w:val="2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общих компетен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357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8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e19"/>
        <w:numPr>
          <w:ilvl w:val="2"/>
          <w:numId w:val="6"/>
        </w:numPr>
        <w:spacing w:lineRule="auto" w:line="360" w:before="0" w:after="0"/>
        <w:contextualSpacing/>
        <w:jc w:val="both"/>
        <w:rPr/>
      </w:pPr>
      <w:r>
        <w:rPr/>
        <w:t>Перечень профессиональных компетен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54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 3 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ние физической культуры по основным общеобразовательным программам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задачи, планировать учебные занятия по физической культуре.</w:t>
            </w:r>
          </w:p>
        </w:tc>
      </w:tr>
      <w:tr>
        <w:trPr>
          <w:trHeight w:val="34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бные занятия по физической культур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, оценивать и анализировать процесс и результаты педагогической деятельности и обучения по предмету «Физическая культура»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окументацию, обеспечивающую процесс физического воспитания обучающихся школьного возраста.</w:t>
            </w:r>
          </w:p>
        </w:tc>
      </w:tr>
      <w:tr>
        <w:trPr>
          <w:trHeight w:val="47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осуществлять внеурочную деятельность в области физической культуры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2"/>
          <w:numId w:val="6"/>
        </w:numPr>
        <w:spacing w:lineRule="auto" w:line="360" w:before="0" w:after="0"/>
        <w:contextualSpacing/>
        <w:jc w:val="both"/>
        <w:rPr/>
      </w:pPr>
      <w:r>
        <w:rPr/>
        <w:t>В результат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ладеть навыкам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я цели и задач, планирования уроков физической культуры в соответствии с основной общеобразовательной программ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я оптимальной двигательной деятельности обучающихся на уроках физической культуры в соответствии с темой и решаемыми задачам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ю последовательности освоения разделов учебного предмета «Физическая культура и физических упражнений в учебном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ия и анализа нормативной и методической литературы и других источников информации для планирования уроков физическ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и документов планирования физического воспит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уроков физической культуры в соответствии с их разновидностями, программными требованиями, возрастными особенностями обучающихся и состоянием их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контроля результатов общепредметной, двигательной, физической и функциональной подготовленности обучающихся по предмету «Физическая культура», исходя из принятых в отечественной педагогике средств и методов контро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ния результатов контроля и разработки рекомендаций по совершенствованию подготовленности обучающихся с учётом из возраста, уровня подгото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ого наблюдения и анализа учебного процесса, разработки конкретных рекомендаций по его совершенство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документации, обеспечивающей процесс физического воспитания, в том числе, электронные формы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и и проведения неурочных форм занятий физическими упражнениями в режиме учебного дня школь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и и проведения различных занятий и мероприятий по физическому воспитанию во внеуроч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и использовать нормативную и методическую литературу и другие источники информации для планирования уроков физическ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учебный процесс в соответствии с основной общеобразовательной программ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двигательную деятельность обучающихся на уроках физической культуры с использованием наиболее оптимальных средств и методов в соответствии с требованиями программного материала, возрастными особенностями обучающихся, уровнем их физической подготовленности, состояния здоровья и организационными условиями зан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документы оперативного планирования уроков физической культуры в соответствии с методическими требова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чески грамотно использовать совокупность специфических и общепедагогических средств, методов, приёмов обучения и организационных условий проведения урочных форм занятий, исходя из требований программного материала по физической культуре, возрастных особенностей обучающихся, уровня их двигательной подготовленности и состояния здоровь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азличные способы организации обучающихся с целью оптимального решения задач уроков физической культуры, достижения необходимой общей и моторной «плотност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ть технике физических упражнений согласно методики поэтапного обучения двигательным умениям и навык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плексное и направленное воспитание физических качеств и способностей, исходя из содержания программного материала, возраста и физической подготовленности обучающих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зировать физическую нагрузку, исходя из возраста обучающихся, их физической подготовленности, состояния здоровья и специфики выполняемых упражн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общепедагогические средства, методы и приёмы для создания положительной учебной мотивации, стимулирования деятельности обучающихся, выстраивания педагогически целесообразных взаимоотношений между участниками образовательного процесс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 обучающихся устойчивый интерес и потребность в занятиях физическими упражн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атывать, в соответствии с тематикой уроков, самостоятельную работу по учебному предмету, адаптированную для выполнения в домашних условия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 с ограниченными возможностями здоровь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воспитании обучающихся возможности урока физическ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и оборудовать места для занятий, применять спортивный и учебный инвентар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ть приёмам страховки и самостраховки, обеспечивать соблюдение необходимых требований охраны труда на уроках физическ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качество освоения учащимися двигательных действий, предусмотренных программными требованиями по учебному предмету «Физическая культур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нятую в отечественной педагогике систему оценивания качества образовательного процесса по учебному предмету, рекомендованные контрольные нормативы для оценивания физической подготовленности обучающихся в соответствии с их возрас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регистрацию показателей функциональной подготовленности обучающихс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доступные и информативные контрольно-измерительные приборы, отражающие результативность педагогического процесса по учебному предмету «Физическая культур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документацию, обеспечивающую процесс физического воспитания, в том числе, электронные формы документ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и задачи неурочных форм занятий в режиме учебного дня школьника и во внеуроч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птимальные средства, методы и организационные условия для проведения неурочных форм занятий физическими упражнениями в режиме учебного дня и во внеурочной деятельности с учётом решаемых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и проводить неурочные формы занятий физическими упражнениями с учётом решаемых задач, возрастных особенностей школьников, уровня их двигательной подготовленности и имеющихся организационных усло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ировать и приобщать обучающихся к первоначальной соревновательной деятельности, формировать интерес к занятиям физ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деятельность школьного спортивного клуб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необходимый инвентарь и оборудование для проведения неурочных занятий исходя из решаемых задач, обучать приёмам страховки и самостраховки, обеспечивать меры охраны труд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значение, место и основные исторические этапы становления учебного предмета «физическая культура» в отечественном образовании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учебный предмет «физическая культура» в пределах требований федеральных образовательных стандартов общего образования и примерных основных образовательных программ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требования и логику планирования учебного процесса по физической культуре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общая цель и задачи физического воспитания обучающихся и их конкретизация для школьников разного возрастного периода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современные концепции физического воспитания;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структура, содержание и методика проведения уроков физической культуры как основной формы построения занятий физическими упражнениями в системе общего образования в соответствии с их типами, направленностью и возрастными особенностями обучающихся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основные методические и организационные требования к уроку физической культуры и основные подходы к его анализу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классификация уроков физической культуры и методические особенности их проведения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методические особенности проведения уроков физической культуры для обучающихся различного школьного возраста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классификация, направленность и педагогические возможности средств и методов физического воспитания применительно к урочным формам занятий физической культурой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методика поэтапного обучения двигательным умениям и навыкам обучающихся школьного возраста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методические основы воспитания физических качеств и способностей обучающихся школьного возраста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приёмы страховки и самостраховки, требования охраны труда при проведении занятий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 с ограниченными возможностями здоровья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зможности урока физической культуры в воспитании обучающихся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педагогический контроль и учёт в физическом воспитании обучающихся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назначение основных средств и методов контроля качества образовательного процесса по физической культуре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педагогический контроль за двигательной, физической и функциональной подготовленностью обучающихся и соответствующие контрольные упражнения (тесты)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назначение доступных и информативных контрольно-измерительных приборов и возможности их использование для получения объективной информации о результатах педагогического процесса по физической культуре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особенности оценивания процесса и результатов деятельности обучающихся при освоении учебного предмета «Физическая культура»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разновидности и назначение документации, обеспечивающей процесс физического воспитания обучающихся школьного возраста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требования к ведению документации, обеспечивающей процесс физического воспитания, в том числе, электронные формы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, разновидности и направленность неурочных форм занятий во внеурочной деятельности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изического воспитания, используемые во внеурочной работе, исходя из освоенных базовых видов физкультурно-спортивной деятельности, возраста обучающихся и имеющихся организационных усло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ка планирования и проведения внеурочных занятий физическими упражнениями с обучающимися школьного возраста исходя из их направленности и решаемых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зирование физической нагрузки при проведении внеурочных занятий физическими упражнениями с обучающимися разного возра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средств, методов, физической и соревновательной нагрузки при организации секционных занятий во внеуроч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ебования охраны труда при выполнении физических упражнений во внеуроч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ерии и показатели эффективности неурочных форм занятий в физическом воспитании школьников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существления деятельности школьного спортивного клуб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6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часов, отводимое на освоение профессионального модул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675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форме практической подготовки 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освоение МДК 375 ч</w:t>
      </w:r>
    </w:p>
    <w:p>
      <w:pPr>
        <w:pStyle w:val="Normal"/>
        <w:spacing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в том числе самостоятельная рабо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, в том числе учебная 72 ч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изводственная 216 ч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 ч</w:t>
      </w:r>
      <w:r>
        <w:br w:type="page"/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профессионального модуля</w:t>
      </w:r>
    </w:p>
    <w:p>
      <w:pPr>
        <w:pStyle w:val="Style19"/>
        <w:numPr>
          <w:ilvl w:val="1"/>
          <w:numId w:val="6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профессионального модул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3585"/>
        <w:gridCol w:w="829"/>
        <w:gridCol w:w="826"/>
        <w:gridCol w:w="823"/>
        <w:gridCol w:w="1379"/>
        <w:gridCol w:w="1347"/>
        <w:gridCol w:w="35"/>
        <w:gridCol w:w="1225"/>
        <w:gridCol w:w="18"/>
        <w:gridCol w:w="692"/>
        <w:gridCol w:w="1109"/>
        <w:gridCol w:w="1094"/>
      </w:tblGrid>
      <w:tr>
        <w:trPr>
          <w:trHeight w:val="72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, час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ической. подготовки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х и практических.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.; ПК 3.2.; ПК 3.3.; ПК 3.4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; ОК 02; ОК 04; ОК 05; ОК 06; ОК 08; ОК 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 1. Преподавание физической культуры в системе общего образования (теоретико-методические основы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.; ПК 3.2.; ПК 3.3.; ОК 01; ОК 02; ОК 04; ОК 05; ОК 06; ОК 08; ОК 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 2. Преподавание физической культуры в системе общего образования (теоретико-практические основы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 01; ОК 02; ОК 04; ОК 05; ОК 06; ОК 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 3. Организация внеурочной деятельности по физической культур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 (по профилю специальности), часов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6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1"/>
          <w:numId w:val="6"/>
        </w:numPr>
        <w:rPr/>
      </w:pPr>
      <w:r>
        <w:rPr/>
        <w:t xml:space="preserve">Тематический план и содержание профессионального модул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9208"/>
        <w:gridCol w:w="2422"/>
      </w:tblGrid>
      <w:tr>
        <w:trPr>
          <w:trHeight w:val="120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Объем, акад. ч. / в том числе в форме практической подготовки, акад. ч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подавание физической культуры в системе общего образования (теоретико-методические основы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МДК.03.01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етодика обучения учебному предмету «Физическая культура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Основы преподавания учебного предмета «Физическая культура» в системе общего образования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.Цель, место и значение учебного предмета «Физическая культура» в общем образовании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тановление учебного предмета «Физическая культура» в России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. Требования федеральных государственных образовательных стандартов общего образования к учебному предмету «Физическая культура»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.Примерные рабочие программы по учебному предмету «Физическая культура»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. Современные концепции физического воспитания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1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зучение и анализ программ по физической культур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21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2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Средства и методы физического воспитания школьников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42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. Средства физического воспитания школьников. Физические упражнения как основные средства физического воспитания обучающихся школьного возраст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9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етоды физического воспитания школьников. Специфические и общепедагогические методы физического воспитания школьников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Практическое занятие 2.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лассификация и определение направленности физических упражнений школьной программ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Практическое занятие 3.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одбор специфических методов физического воспитания при решении основных учебных задач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Практическое занятие 4.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одбор общепедагогических методов при решении основных учебных задач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1.3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етодические особенности обучения школьников двигательным умениям и навыкам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. Структура и этапы обучения двигательным действиям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. Методические положения системы обучения двигательным действиям обучающихся школьного возраст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5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нализ компонентов структуры поэтапного обучения двигательным действиям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учающихся школьного возраст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1.4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етодические особенности воспитания физических качеств у обучающихся школьного возраста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15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Задачи воспитания физических качеств школьников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. Методические положения воспитания физических качеств у обучающихся школьного возраст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етодические подходы к воспитанию быстроты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обучающихся школьного возраст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Методические подходы к воспитанию силы у обучающихся школьного возраст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Методические подходы к воспитанию гибкости у обучающихся школьного возраст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Методические подходы к воспитанию ловкости у обучающихся школьного возраст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Методические подходы к воспитанию выносливости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обучающихся школьного возраст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6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чёт методических положений воспитания физических качеств у обучающихся школьного возраста при составлении комплексов физических упражнений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5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рок как основная форма построения занятий физическими упражнениями с обучающимися школьного возраста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25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Требования к современному уроку физической культур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уктура урока физической культуры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2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Классификация уроков физической культуры.</w:t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Проведение уроков физической культуры различной направленности</w:t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Дозирование физической нагрузки на уроке</w:t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ости урока физической культуры в воспитании обучающихся</w:t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 Техника безопасности, способы и приёмы предупреждения травматизма при проведении учебных занятий по физической культуре.</w:t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7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пределение темы и задач урока в зависимости от его типа и направленности, подбор средств и методов, определение организационных условий для реализации запланированного урок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8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Определение возможностей урока физической культуры в воспитании обучающихся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1.6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Формирование универсальных учебных действий на уроках физической культуры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 Основные направления формирован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ниверсальных учебных действий на уроках физической культуры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Способы и приёмы формирования универсальных учебных действий на уроках физической культуры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9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ределение содержания деятельности учителя при формировании универсальных учебных действий на уроках физической культур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1.7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Технологии преподавания учебного предмета «Физическая культура»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1.Характеристика образовательных технологий, используемых в процессе преподавания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учебного предмета «Физическая культура», в том числе, дистанционных образовательных технологий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. Возможности информационно-коммуникационных технологий (ИКТ), электронных образовательных и информационных ресурсов в решении задач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преподавания учебного предмета «Физическая культура»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етодика проведения уроков физической культуры с использованием различных образовательных технологий,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 том числе, дистанционных образовательных технологий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10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оделирование</w:t>
            </w: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проведения уроков физической культуры с применением различных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бразовательных технологий,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 том числе, дистанционных образовательных технологий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1.8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Методические основы проведения уроков с обучающимися, одаренными в области физической культуры и спорта 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Методические положения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роведения уроков физической культуры с обучающимися, одаренными в области физической культуры и спор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1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пределение особенностей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ведения уроков с обучающимися, одаренными в области физической культуры и спорта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1.9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етодические основы проведения учебных занятий с обучающимися, отнесенным к различным медицинским группам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Медицинские группы для занятий физической культурой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 Методические положен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ведения уроков физической культуры с обучающимися, отнесенным к различным медицинским группам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7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97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12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пределение особенностей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ведения уроков с обучающимися, отнесенным к различным медицинским группа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1.10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Формирование и развитие мотивации и интереса к уроку физической культуры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Условия и способы изучения мотивов, формирования и развития мотивации и интереса к уроку физической культурой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 Техники и приёмы вовлечения в деятельность.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1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воение способов изучения мотивов, формирования и развития мотивации и интереса к уроку физической культурой.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1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зучение способов стимулирования и мотивации деятельности и общения обучающихся на учебных занятиях.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Тема 1.11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. Планир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 физическом воспитании обучающихся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Понятие о планирование, его виды и содержание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Основные документы планирования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15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зработка документов оперативного планирова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Тема 1.12.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Педагогический контроль на уроках по учебному предмету «Физическая культура»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Педагогический контроль и учёт в физическом воспитании обучающихся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Назначение основных средств и методов контроля качества образовательного процесса по физической культуре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ический контроль за двигательной, физической и функциональной подготовленностью обучающихся и соответствующие контрольные упражнения (тесты);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ind w:left="-36" w:firstLine="3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 доступных и информативных контрольно-измерительных приборов и возможности их использование для получения объективной информации о результатах педагогического процесса по физической культуре;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5.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бенности оценивания процесса и результатов деятельности обучающихся при освоении учебного предмета «Физическая культура»;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16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одбор средств, методов контроля и оценивания по учебному предмету «Физическая культура»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7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Разработка оценочных материалов по учебному предмету «Физическая культура»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1.13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Эффективность процесса и результатов педагогической деятельности и обучения учебному предмету «Физическая культура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Подходы к анализу процесса и результатов педагогической деятельности и обучения предмету «Физическая культур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Общая и моторная плотность как показатель эффективности урока физической культуры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30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Анализ процесса и результатов педагогической деятельности и обучения предмету «Физическая культура.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18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ределение общей и моторной плотности урока физической культур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1.14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Документация, обеспечивающая процесс обучения учебному предмету «Физическая культура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Разновидности и назначение документации, обеспечивающей процесс физического воспитания обучающихся школьного возраст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Требования к ведению документации, обеспечивающей процесс физического воспитания, в том числе, электронные формы документации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8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19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ставление и ведение документации, обеспечивающей процесс физического воспитания обучающихся школьного возраста, на бумажных и электронных носителях по утвержденным формам.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Раздел 2. Преподавание физической культуры в системе общего образования (теоретико-практические основы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МДК.03.01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етодика обучения учебному предмету «Физическая культура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труктура и содержание образования по учебному предмету «Физическая культура»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Структура образования по учебному предмету «Физическая культура» в соответствии с требованиями федеральных образовательных стандартов общего образования и примерных рабочих программ по учебному предмету «Физическая культура»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/4</w:t>
            </w:r>
          </w:p>
        </w:tc>
      </w:tr>
      <w:tr>
        <w:trPr>
          <w:trHeight w:val="26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держание образования по учебному предмету «Физическая культура»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 соответствии с требованиями федеральных образовательных стандартов общего образования и примерных рабочих программ по учебному предмету «Физическая культура»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Дидактическая система преподавания учебного предмета «Физическая культура»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Этапы построения дидактической системы уроков физической культуры и их характеристик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/4</w:t>
            </w:r>
          </w:p>
        </w:tc>
      </w:tr>
      <w:tr>
        <w:trPr>
          <w:trHeight w:val="17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Подходы к планированию последовательности освоения разделов учебного предмета «Физическая культура и физических упражнений в учебном году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2.3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Теоретические и практические основы преподавания уроков физической культуры с обучающимися младшего школьного возраста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Цель, задачи физического воспитания обучающихся младшего школьного возраст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Методические особенности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еподавания уроков физической культуры различной направленности по гимнастике с основами акробатики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Методические особенност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еподавания уроков физической культуры различной направленности по спортивным играм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Методические особенност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еподавания уроков физической культуры различной направленности по лёгкой атлетике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 Методические особенност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еподавания уроков физической культуры различной направленности по плаванию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3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20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ределение содержания программного материала по разделам подготовки для обучающихся младшего школьного возраст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21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е планирования поэтапного обучения двигательному действию по предложенной схем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22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дбор средств, методов и организационных условий для воспитания физических качеств на уроках физической культур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23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оделирование проведения уроков физической культуры с обучающимися младшего школьного возраст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Тема 2.4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. Теоретические и практические основы преподавания уроков физической культуры с обучающимися среднего школьного возраста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1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Цель, задачи физического воспитания обучающихся среднего школьного возраста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Методические особенности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еподавания уроков физической культуры различной направленности по гимнастике с основами акробатики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Методические особенност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еподавания уроков физической культуры различной направленности по спортивным играм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Методические особенност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еподавания уроков физической культуры различной направленности по лёгкой атлетике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 Методические особенност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еподавания уроков физической культуры различной направленности по плаванию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24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ределение содержания программного материала по разделам подготовки для обучающихся среднего школьного возраст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25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е планирования поэтапного обучения двигательному действию по предложенной схем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26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дбор средств, методов и организационных условий для воспитания физических качеств на уроках физической культур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27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оделирование проведения уроков физической культуры с обучающимися среднего школьного возраст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Теоретические и практические основы преподавания уроков физической культуры с обучающимися старшего школьного возраста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19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Цель, задачи физического воспитания обучающихся старшего школьного возраста.</w:t>
            </w:r>
          </w:p>
        </w:tc>
        <w:tc>
          <w:tcPr>
            <w:tcW w:w="2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6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Методические особенности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еподавания уроков физической культуры различной направленности по гимнастике с основами акробатики.</w:t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Методические особенност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еподавания уроков физической культуры различной направленности по спортивным играм.</w:t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Методические особенност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еподавания уроков физической культуры различной направленности по лёгкой атлетике.</w:t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 Методические особенност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еподавания уроков физической культуры различной направленности по плаванию.</w:t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28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ределение содержания программного материала по разделам подготовки для обучающихся старшего школьного возраст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29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е планирования поэтапного обучения двигательному действию по предложенной схем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30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дбор средств, методов и организационных условий для воспитания физических качеств на уроках физической культур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занятие 31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оделирование проведения уроков физической культуры с обучающимися старшего школьного возраст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Учебная практика раздел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зучение и анализ нормативной и методической литературы и других источников информации для планирования уроков физической культур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пределения темы и задач уроков физической культуры в соответствии с их разновидность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ланирование оптимальной двигательной деятельности обучающихся на уроках физической культуры в соответствии с темой и решаемыми задачами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зработка документов оперативного планирования уроков физической культур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зработка и проведение фрагментов уроков физической культуры с использованием различных образовательных технологий,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в том числе, дистанционных образовательных технолог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6. Осуществление контроля за результатами общепредметной, двигательной, физической и функциональной подготовленности обучающихся по предмету «Физическая культура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. Оценивание результатов контроля и разработка рекомендаций по совершенствованию подготовленности обучающихся с учётом из возраста, уровня подготовл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. Педагогическое наблюдение и анализ учебного процесса, разработка конкретных рекомендаций по его совершенство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. Ведение документации, обеспечивающей процесс физического воспитания, в том числе, электронные формы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Учебная практика раздел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ланирование последовательности освоения разделов учебного предмета «Физическая культура и физических упражнений в учебном году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Разработка и проведение фрагментов уроков физической культуры по основным разделам программы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с обучающимися младшего школьного возрас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Разработка и проведение фрагментов уроков физической культуры по основным разделам программы с обучающимися среднего школьного возраст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Разработка и проведение фрагментов уроков физической культуры по основным разделам программы с обучающимися старшего школь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Учебная практика раздел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  <w:tab w:val="left" w:pos="851" w:leader="none"/>
              </w:tabs>
              <w:spacing w:lineRule="auto" w:line="240" w:before="0" w:after="0"/>
              <w:ind w:left="0" w:firstLine="142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зработка и проведение неурочных форм занятий физическими упражнениями в режиме учебного дня школьник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зработка и проведение различных занятий и мероприятий по физическому воспитанию во внеурочной деятельности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338" w:hRule="atLeast"/>
        </w:trPr>
        <w:tc>
          <w:tcPr>
            <w:tcW w:w="1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Раздел 3. Организация внеурочной деятельности по физической культур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МДК. 03.02. Теоретические и методические основы организации внеурочной деятельности по физической культур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3.1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онятие о внеурочной деятельности и неурочных формах занятий по физической культуре в системе общ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Внеурочная деятельность как неотъемлемая часть образовательной деятельности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.Неурочные формы построения занятий физическими упражнениями как содержательная часть внеурочной работы по физическому воспитанию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.Влияние процесса обучения на здоровье обучающихся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. Работоспособность и утомление школьника в процессе учебной деятельности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5.Двигательный режим обучающихся школьного возраста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32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Анализ неурочных форм занятий физическими упражнения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3.2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алые формы занятий физическими упражнениями во внеурочной деятельности общеобразовательной школы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Утренняя гигиеническая гимнастика (зарядка)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. Гимнастика до занятий (вводная гимнастика)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.Микропаузы активного отдыха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.Физкультурные минуты и физкультурные паузы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5.Подвижные (динамические) перемены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.Критерии эффективности применения малых форм физических упражнений во внеурочной деятельности в общеобразовательной школе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33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Разработка малых форм занятий физическими упражнения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3.3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Крупные формы занятий физическими упражнениями во внеурочной деятельности общеобразовательной школы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21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Спортивный час в группах продлённого дня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9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.Дни здоровья» в школе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.Организация и проведение спортивных праздников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.Организация работы спортивных секций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5.Самостоятельные занятия физическими упражнениями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. Критерии эффективности применения крупных форм физических упражнений во внеурочной деятельности в общеобразовательной школе.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13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34.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Планирование и проведение «Дня здоровья»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35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ланирование и проведение спортивного праздник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36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ланирование работы спортивной секции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37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ланирование физических упражнений для самостоятельных занятий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Тема 3.4.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 xml:space="preserve"> Соревновательные формы занятий физическими упражнениями в общеобразовательной школе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 Спартакиада школы (внутришкольные соревнования).</w:t>
            </w:r>
          </w:p>
        </w:tc>
        <w:tc>
          <w:tcPr>
            <w:tcW w:w="2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9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2.Межшкольные (муниципальные) соревнования </w:t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ритерии эффективности применения соревновательных форм физических упражнений во внеурочной деятельности в общеобразовательной школе.</w:t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38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Планирование Спартакиады школы (внутришкольных соревнований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Тема 3.5. 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Организация деятельности школьного спортивного клуба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19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. Особенности организации деятельности школьного спортивного клуб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39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Определение направлений и содержания деятельности школьного спортивного клуба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если предусмотрена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 итоговая (концентрированная) практика</w:t>
            </w: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  <w:tab w:val="left" w:pos="480" w:leader="none"/>
              </w:tabs>
              <w:suppressAutoHyphens w:val="true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пределение цели и задач, планирование уроков физической культуры в соответствии с основной общеобразовательной программ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  <w:tab w:val="left" w:pos="426" w:leader="none"/>
                <w:tab w:val="left" w:pos="480" w:leader="none"/>
              </w:tabs>
              <w:suppressAutoHyphens w:val="true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зработка документов планирования физического воспит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  <w:tab w:val="left" w:pos="426" w:leader="none"/>
                <w:tab w:val="left" w:pos="480" w:leader="none"/>
              </w:tabs>
              <w:suppressAutoHyphens w:val="true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зработка и проведение фрагментов уроков физической культуры с использованием различных образовательных технологий, в том числе, дистанционных образовательных технолог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  <w:tab w:val="left" w:pos="426" w:leader="none"/>
                <w:tab w:val="left" w:pos="480" w:leader="none"/>
              </w:tabs>
              <w:suppressAutoHyphens w:val="true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зработка и проведение фрагментов уроков физической культуры по основным разделам программы с обучающимися младшего школьного возрас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  <w:tab w:val="left" w:pos="426" w:leader="none"/>
                <w:tab w:val="left" w:pos="480" w:leader="none"/>
              </w:tabs>
              <w:suppressAutoHyphens w:val="true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зработка и проведение фрагментов уроков физической культуры по основным разделам программы с обучающимися среднего школьного возрас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  <w:tab w:val="left" w:pos="426" w:leader="none"/>
                <w:tab w:val="left" w:pos="480" w:leader="none"/>
              </w:tabs>
              <w:suppressAutoHyphens w:val="true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зработка и проведение фрагментов уроков физической культуры по основным разделам программы с обучающимися старшего школьного возрас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  <w:tab w:val="left" w:pos="426" w:leader="none"/>
                <w:tab w:val="left" w:pos="480" w:leader="none"/>
              </w:tabs>
              <w:suppressAutoHyphens w:val="true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существление контроля за результатами общепредметной, двигательной, физической и функциональной подготовленности обучающихся по предмету «Физическая культура»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  <w:tab w:val="left" w:pos="426" w:leader="none"/>
                <w:tab w:val="left" w:pos="480" w:leader="none"/>
              </w:tabs>
              <w:suppressAutoHyphens w:val="true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ценивание результатов контроля и разработка рекомендаций по совершенствованию подготовленности обучающихся с учётом из возраста, уровня подготовлен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  <w:tab w:val="left" w:pos="426" w:leader="none"/>
                <w:tab w:val="left" w:pos="480" w:leader="none"/>
              </w:tabs>
              <w:suppressAutoHyphens w:val="true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дагогическое наблюдение и анализ учебного процесса, разработка конкретных рекомендаций по его совершенствова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  <w:tab w:val="left" w:pos="426" w:leader="none"/>
                <w:tab w:val="left" w:pos="480" w:leader="none"/>
              </w:tabs>
              <w:suppressAutoHyphens w:val="tru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едение документации, обеспечивающей процесс физического воспитания, в том числе, электронные формы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  <w:tab w:val="left" w:pos="426" w:leader="none"/>
                <w:tab w:val="left" w:pos="480" w:leader="none"/>
              </w:tabs>
              <w:suppressAutoHyphens w:val="true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зработка и проведение неурочных форм занятий физическими упражнениями в режиме учебного дня школьни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  <w:tab w:val="left" w:pos="426" w:leader="none"/>
                <w:tab w:val="left" w:pos="480" w:leader="none"/>
              </w:tabs>
              <w:suppressAutoHyphens w:val="true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зработка и проведение различных занятий и мероприятий по физическому воспитанию во внеурочной деятельности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1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Примерная тематика курсовых работ (проектов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1.</w:t>
              <w:tab/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Методика составления индивидуальных программ физического воспитания и занятий оздоровительной направленностью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.</w:t>
              <w:tab/>
              <w:t>Методика овладения двигательными умениями и навык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3.</w:t>
              <w:tab/>
              <w:t>Методика самооценки работоспособности, усталости, утомления и применения средств физической культуры для их направленной коррек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4.</w:t>
              <w:tab/>
              <w:t>Средства физической культуры, обеспечивающие умственную и физическую работоспособ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5.</w:t>
              <w:tab/>
              <w:t>Взаимосвязь физической и умственной деятельности челове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6.</w:t>
              <w:tab/>
              <w:t>Физическая активность в период напряженных умственных нагрузок и формы её организ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7.</w:t>
              <w:tab/>
              <w:t>Физические способности челове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8.</w:t>
              <w:tab/>
              <w:t>Критерии эффективности учебного процесса по предмету «Физическая культура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9.</w:t>
              <w:tab/>
              <w:t>Инновационные подходы к определению содержания предмета «Физическая культура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0.</w:t>
              <w:tab/>
              <w:t>Формы организации деятельности педагога и учащихся на уроке физической куль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1.</w:t>
              <w:tab/>
              <w:t>Технология преподавания и учения в системе предмета «Физическая культура» в общеобразовательной школ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2.</w:t>
              <w:tab/>
              <w:t>Виды, формы и методы программирования учебно-воспитательного процесс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3.</w:t>
              <w:tab/>
              <w:t>Критерии эффективности учебного процесса и виды учёта успеваемости учащихся на уроках физической куль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4.</w:t>
              <w:tab/>
              <w:t>Технология и методика реализации педагогической системы предмета «Физическая культура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5.</w:t>
              <w:tab/>
              <w:t>Объект изучения и предмет обучения технике физических упражн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6.</w:t>
              <w:tab/>
              <w:t>Роль уроков физической культуры в формировании личности учащегос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7.</w:t>
              <w:tab/>
              <w:t>Виды контроля в работе учителя физической куль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8.</w:t>
              <w:tab/>
              <w:t>Использование тренажеров и тренажерных устройств в физическом воспитании учащихс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9.</w:t>
              <w:tab/>
              <w:t>Методика тестирования физической подготовленности на уроках физической куль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0.</w:t>
              <w:tab/>
              <w:t>Исследование информативности и надежности тестов, используемых для определения физической подготовленности учащихся общеобразовательной школ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1.</w:t>
              <w:tab/>
              <w:t>Методологические основы теории обучения двигательным действия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2.</w:t>
              <w:tab/>
              <w:t>Техника физических упражнений как объект изучения и предмет обуч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3.</w:t>
              <w:tab/>
              <w:t>Процесс обучения, его предпосылки и структу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4.</w:t>
              <w:tab/>
              <w:t>Дидактические принципы в системе обучения двигательным действия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5.</w:t>
              <w:tab/>
              <w:t>Принципы единства коллективного обучения и индивидуального подхода к обучаемом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6.</w:t>
              <w:tab/>
              <w:t>Физическая культура как компонент здорового образа жизн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7.</w:t>
              <w:tab/>
              <w:t>Роль и значение физической культуры в профилактике заболеваний и укрепления здоровья, сохранение творческой актив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8.</w:t>
              <w:tab/>
              <w:t>Основы физического воспитания учащихся с ослабленным здоровье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9.</w:t>
              <w:tab/>
              <w:t>Критерии и способы оценки физической подготовленности, комплексного контроля и самоконтроля физического состояния шко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30.</w:t>
              <w:tab/>
              <w:t>Особенности методики и основы планирования нагрузок на уроках физической куль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31.</w:t>
              <w:tab/>
              <w:t>Форма организации деятельности педагога и учащихся на уроке физической куль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32.</w:t>
              <w:tab/>
              <w:t>Использование предметных регуляторов при обучении двигательным действия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33.</w:t>
              <w:tab/>
              <w:t>Применение методов круговой тренировки на уроках физической куль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34.</w:t>
              <w:tab/>
              <w:t>Формирование и контроль знаний у учащихся по дисциплине «Физическая культура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35.</w:t>
              <w:tab/>
              <w:t>Сравнительный анализ программ по физической культуре для учащихся общеобразовательной школ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67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словия реализаци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бочей программы профессионального модуля</w:t>
      </w:r>
    </w:p>
    <w:p>
      <w:pPr>
        <w:pStyle w:val="Style19"/>
        <w:numPr>
          <w:ilvl w:val="1"/>
          <w:numId w:val="6"/>
        </w:numPr>
        <w:spacing w:lineRule="auto" w:line="360"/>
        <w:ind w:left="0" w:firstLine="993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фессионального модуля предполагает наличие учебных кабинет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Методики физического воспита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Теории и истории физической культуры и спорт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Информатики и информационно-коммуникационных технолог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Физической и функциональной диагности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го комплекс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Универсального спортивного зал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Зала новых двигательных систе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Зал гимнасти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Тренажерного зал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ткрытого стадиона широкого профил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Библиоте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Читального зала с выходом в сеть Интерн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 и рабочих мест кабинет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омпьютерный стол, интерактивная доска (или проектор) для преподавател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комплект учебно-методической документа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методические рекомендации по организации самостоятельной работы обучающихс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методические рекомендации к практическим работам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мультимедийное оборудовани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источники бесперебойного пита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интерактивная дос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ринтер лазерны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принтер струйны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плотте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многофункциональные устройств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скане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цифровая видео камера, фотоаппарат, web-камер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аудиосистем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внешние накопители информа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мобильные устройства для хранения информа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локальная сеть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подключение к глобальной сети Интернет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устройства для создания графической информ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лаборатории и рабочих мест лаборатории: «Информатики и информационно-коммуникационных технолог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компьютеры по количеству рабочих мест с лицензионным программным обеспечение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 xml:space="preserve"> принте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скане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модем (спутниковая система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проекто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плотте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комплект учебно-методической докумен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лекция цифровых образовательных ресурс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электронные учебни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электронные плакат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электронные модел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электронные видео материал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и технологическое оснащение рабочих мес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л гимнаст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стенка гимнастическа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бревно гимнастическое напольно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бревно гимнастическое высоко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козёл гимнастическ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конь гимнастическ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перекладина гимнастическа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брусья гимнастические разновысоки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брусья гимнастические параллельны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 xml:space="preserve"> кольца гимнастические с механизмом крепл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</w:t>
        <w:tab/>
        <w:t>канат для лазания с механизмом крепл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</w:t>
        <w:tab/>
        <w:t>мост гимнастический подкидно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</w:t>
        <w:tab/>
        <w:t>скамейка гимнастическая жестка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</w:t>
        <w:tab/>
        <w:t>скамейка гимнастическая мягка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</w:t>
        <w:tab/>
        <w:t>комплект навесного оборудова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</w:t>
        <w:tab/>
        <w:t>коврик гимнастическ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6.</w:t>
        <w:tab/>
        <w:t>акробатическая дорож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7.</w:t>
        <w:tab/>
        <w:t>покрытие для борцовского ковр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8.</w:t>
        <w:tab/>
        <w:t>маты борцовски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9.</w:t>
        <w:tab/>
        <w:t>маты гимнастически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.</w:t>
        <w:tab/>
        <w:t>мяч набивной (1 кг, 2 кг, 3 кг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1.</w:t>
        <w:tab/>
        <w:t>скакалка гимнастическа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2.</w:t>
        <w:tab/>
        <w:t>палка гимнастическа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3.</w:t>
        <w:tab/>
        <w:t>обруч гимнастическ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.</w:t>
        <w:tab/>
        <w:t>сетка для переноса мяче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5.</w:t>
        <w:tab/>
        <w:t>пылес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гкая атлетик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планка для прыжков в высоту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стойку для прыжков в высоту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барьеры легкоатлетические тренировочны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флажки разметочные на опор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лента финишна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дорожка разметочная для прыжков в длину с мест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рулетка измерительная (10м, 50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номера нагрудны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ртивные игр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комплект щитов баскетбольных с кольцами и сетко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мячи баскетбольны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сетка для переноса и хранения мяче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стойки волейбольные универсальны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жилетки игровые с номерам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сетка волейбольна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мячи волейбольны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сетка для переноски и хранения баскетбольных мяче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табло перекидно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</w:t>
        <w:tab/>
        <w:t>жилетки игровые с номерам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</w:t>
        <w:tab/>
        <w:t>ворота для мини – футбол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</w:t>
        <w:tab/>
        <w:t>мячи футбольны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</w:t>
        <w:tab/>
        <w:t xml:space="preserve">номера нагрудные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</w:t>
        <w:tab/>
        <w:t>компрессор для накачивания мяч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уриз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палатки туристические (двухместные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рюкзаки туристически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комплект туристический бивуачны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рительные прибор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пульсомет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шагомер электронны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комплект динамометров ручных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динамометр станово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ступенька универсальная (для степ-теста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тонометр автоматическ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 xml:space="preserve"> весы медицинские с ростомер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доврачебной помощ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аптечка медицинска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й инвентар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доска аудиторная с магнитной поверхность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ртивный стадион (площадка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легкоатлетическая дорож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сектор для прыжков в длину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сектор для прыжков в высоту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игровое поле для футбола (мини-футбола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площадка игровая баскетбольна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площадка игровая волейбольна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гимнастический городо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полоса препятств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гимнастический городок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</w:t>
        <w:tab/>
        <w:t>лыжная трас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</w:t>
        <w:tab/>
        <w:t>комплект шансовых инструментов для подготовки мест занятий на спортивном стадио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ниверсального спортивного зал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необходимое спортивное оборудование и инвентаря для проведения занятий физическими упражнения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тренажерного зал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нажер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велоэргометр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беговая дорож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степпер (для тренировки аэробных способностей, для тренировки сердечно - сосудистой и дыхательной систе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тренажер для развития мышц ног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тренажер для развития плечевого пояса (грудные мышцы, плеч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>тренажеры для тренировки мышц разгибателей бедра, отводящих и приводящих мышц бедр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>тренажеры для тренировки мышц спины, брюшного прес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тренажер для развития мышц плечевого пояса мышц бедр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стойка под штангу для тренировки мышц спины и тренажер для тренировки мышц груди и плечевого поя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</w:t>
        <w:tab/>
        <w:t>многофункциональный универсальный тренаже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ополнительный инвентарь для проведения занятий физическими упражнения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9"/>
        <w:widowControl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Мастерская «Физическая культура спорт и фитнес», оснащенная оборудованием 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атизированные рабочие места на 12 обучающихся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ое рабочее место преподавателя;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компьютерный (учительский)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 компьютерный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(системный блок i5/i7, монитор, клавиатура, компьютерная мышь, колонки)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(системный блок  i5/i7, монитор, клавиатура, компьютерная мышь)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а ученическая двух-местная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л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мебели для зоны коворкинга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о-маркерная доска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 SBM680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ольная мобильная стойка для интерактивных досок SMART и проекторов различных производителей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-камера с гиб-ким штативом. 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У А4 лазерное,  цветное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У А4 лазерное черно-белое,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флипчарт Smart kaap 42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ллаж или шкаф для документов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-Fi роутер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татор на 16 портов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ркальный фотоаппарат с возможностью видеозаписи в формате Avi, Mp4. с дополнительной возможностью дистанционного управления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ядное устройство для аккумулятора фотоаппарата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ы напольные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ометр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стевой-динамометр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формационное обеспечение реализации рабочей программы профессионального модуля</w:t>
      </w:r>
    </w:p>
    <w:p>
      <w:pPr>
        <w:pStyle w:val="Style19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ля реализации рабочей программы профессионального модуля библиотечный фонд ГАПОУ «ВСПК»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Style19"/>
        <w:numPr>
          <w:ilvl w:val="2"/>
          <w:numId w:val="6"/>
        </w:numPr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печатные издания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хасов, Д. С. Базовые виды физкультурно-спортивной деятельности с методикой преподавания. Легкая атлетика: учебное пособие для среднего профессионального образо-вания / Д. С. Алхасов, А. К. Пономарев. — Москва: Издательство Юрайт, 2022. — 300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хасов, Д. С. Базовые и новые виды физкультурно-спортивной деятельности с методикой преподавания: спортивные игры: учебник для среднего профессионального образования / Д. С. Алхасов, А. К. Пономарев. — Москва : Издательство Юрайт, 2022. — 317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лхасов, Д. С. </w:t>
      </w:r>
      <w:r>
        <w:rPr>
          <w:rFonts w:cs="Times New Roman" w:ascii="Times New Roman" w:hAnsi="Times New Roman"/>
          <w:sz w:val="24"/>
          <w:szCs w:val="24"/>
        </w:rPr>
        <w:t>Методика обучения предмету «Физическая культура» в 2 ч. Часть 1 : учебное пособие для среднего профессионального образования / Д. С. Алхасов. — Москва : Издательство Юрайт, 2022. — 254 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лхасов, Д. С. </w:t>
      </w:r>
      <w:r>
        <w:rPr>
          <w:rFonts w:cs="Times New Roman" w:ascii="Times New Roman" w:hAnsi="Times New Roman"/>
          <w:sz w:val="24"/>
          <w:szCs w:val="24"/>
        </w:rPr>
        <w:t>Методика обучения предмету «Физическая культура» в 2 ч. Часть 2 : учебное пособие для среднего профессионального образования / Д. С. Алхасов. — Москва : Издательство Юрайт, 2022. — 441 с. 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лхасов, Д. С.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внеурочной деятельности по физической культуре: учебник для среднего профессионального образования / Д. С. Алхасов, А. К. Пономарев. — Москва: Издательство Юрайт, 2022. — 176 с. 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лхасов, Д. С. </w:t>
      </w:r>
      <w:r>
        <w:rPr>
          <w:rFonts w:cs="Times New Roman" w:ascii="Times New Roman" w:hAnsi="Times New Roman"/>
          <w:sz w:val="24"/>
          <w:szCs w:val="24"/>
        </w:rPr>
        <w:t>Преподавание физической культуры по основным общеобразовательным программам: учебник для среднего профессионального образования / Д. С. Алхасов, С. Н. Амелин. — Москва: Издательство Юрайт, 2022. — 270 с. 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зовые и новые физкультурно-спортивные виды деятельности с методикой тренировки: учебное пособие / М.В. Еремин, А.Л. Волобуев, И.В. Кутьин [и др.] ; под ред. А.Г. Горшкова. — Москва : КноРус, 2021. — 339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аршай В. Гимнастика : учебник / Баршай В., М., Курысь В., Н., Павлов И. Б. — Москва : КноРус, 2022. — 312 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а, В. П. Теория и методика спортивных игр : учебник / В. П. Губа ; под редакцией А. А. Алексеева ; художник К. А. Тихонова. — Москва : Спорт-Человек, 2020. — 720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нецов, В.С., Организация физкультурно-спортивной работы + приложение: учебник / В.С. Кузнецов, О.Н. Антонова. — Москва: КноРус, 2021. — 258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вание с методикой преподавания: учебник для среднего профессионального об-разования / Н. Ж. Булгакова [и др.]; под общей редакцией Н. Ж. Булгаковой. — 2-е изд. — Москва: Издательство Юрайт, 2022. — 344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2"/>
          <w:numId w:val="6"/>
        </w:numPr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электронные издания</w:t>
      </w:r>
    </w:p>
    <w:p>
      <w:pPr>
        <w:pStyle w:val="Style2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хасов, Д. С. Базовые виды физкультурно-спортивной деятельности с методикой преподавания. Легкая атлетика : учебное пособие для среднего профессионального образования / Д. С. Алхасов, А. К. Пономарев. — Москва : Издательство Юрайт, 2022. — 300 с. — (Профессиональное образование). — ISBN 978-5-534-13356-1. — Текст : электронный</w:t>
      </w:r>
    </w:p>
    <w:p>
      <w:pPr>
        <w:pStyle w:val="Style2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хасов, Д. С. Базовые и новые виды физкультурно-спортивной деятельности с методикой преподавания: спортивные игры : учебник для среднего профессионального образования / Д. С. Алхасов, А. К. Пономарев. — Москва : Издательство Юрайт, 2022. — 317 с. — (Профессиональное образование). — ISBN 978-5-534-15283-8. — Текст : электронный.</w:t>
      </w:r>
    </w:p>
    <w:p>
      <w:pPr>
        <w:pStyle w:val="Style2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хасов, Д. С. Методика обучения предмету «Физическая культура» в 2 ч. Часть 1 : учебное пособие для среднего профессионального образования / Д. С. Алхасов. — Москва : Издательство Юрайт, 2022. — 254 с. — (Профессиональное образование). — ISBN 978-5-534-05755-3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urait.ru/bcode/492770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24.03.2022).</w:t>
      </w:r>
    </w:p>
    <w:p>
      <w:pPr>
        <w:pStyle w:val="Style2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хасов, Д. С. Методика обучения предмету «Физическая культура» в 2 ч. Часть 2 : учебное пособие для среднего профессионального образования / Д. С. Алхасов. — Москва : Издательство Юрайт, 2022. — 441 с. — (Профессиональное образование). — ISBN 978-5-534-05757-7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urait.ru/bcode/506926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24.03.2022).</w:t>
      </w:r>
    </w:p>
    <w:p>
      <w:pPr>
        <w:pStyle w:val="Style2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хасов, Д. С. Организация и проведение внеурочной деятельности по физической культуре: учебник для среднего профессионального образования / Д. С. Алхасов, А. К. Пономарев. — Москва: Издательство Юрайт, 2022. — 176 с. — (Профессиональное образование). — ISBN 978-5-534-11533-8. — Текст: электронный // Образовательная платформа Юрайт [сайт]. — URL: </w:t>
      </w:r>
      <w:hyperlink r:id="rId1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5445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24.03.2022).</w:t>
      </w:r>
    </w:p>
    <w:p>
      <w:pPr>
        <w:pStyle w:val="Style2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хасов, Д. С. Преподавание физической культуры по основным общеобразовательным программам : учебник для среднего профессионального образования / Д. С. Алхасов, С. Н. Амелин. — Москва : Издательство Юрайт, 2022. — 270 с. — (Профессиональное образование). — ISBN 978-5-534-08312-5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urait.ru/bcode/494536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24.03.2022).</w:t>
      </w:r>
    </w:p>
    <w:p>
      <w:pPr>
        <w:pStyle w:val="Style2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вые и новые физкультурно-спортивные виды деятельности с методикой тренировки : учебное пособие / М.В. Еремин, А.Л. Волобуев, И.В. Кутьин [и др.] ; под ред. А.Г. Горшкова. — Москва : КноРус, 2021. — 339 с. — ISBN 978-5-406-08273-7. — URL:https://book.ru/book/940095 (дата обращения: 28.02.2022). — Текст : электронный.</w:t>
      </w:r>
    </w:p>
    <w:p>
      <w:pPr>
        <w:pStyle w:val="Style2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шай В. Гимнастика : учебник / Баршай В., М., Курысь В., Н., Павлов И. Б. — Москва : КноРус, 2022. — 312 с. — ISBN 978-5-406-09711-3. — URL: https://book.ru/book/943651</w:t>
      </w:r>
    </w:p>
    <w:p>
      <w:pPr>
        <w:pStyle w:val="Style2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ба, В. П. Теория и методика спортивных игр : учебник / В. П. Губа ; под редакцией А. А. Алексеева ; художник К. А. Тихонова. — Москва : Спорт-Человек, 2020. — 720 с. — ISBN 978-5-907225-41-1. — Текст : электронный</w:t>
      </w:r>
    </w:p>
    <w:p>
      <w:pPr>
        <w:pStyle w:val="Style2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 В. Организация физкультурно-спортивной работы + еПриложение : учебник / Кузнецов В., С., Антонова О., Н. — Москва : КноРус, 2023. — 257 с. — ISBN 978-5-406-10336-4. — URL: https://book.ru/book/944960</w:t>
      </w:r>
    </w:p>
    <w:p>
      <w:pPr>
        <w:pStyle w:val="Style2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лавание с методикой преподавания: учебник для среднего профессионального образования / Н. Ж. Булгакова [и др.]; под общей редакцией Н. Ж. Булгаковой. — 2-е изд. — Москва: Издательство Юрайт, 2022. — 344 с. — (Профессиональное образование). — ISBN 978-5-534-08846-5. — Текст: электро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профессионального модул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2977"/>
      </w:tblGrid>
      <w:tr>
        <w:trPr>
          <w:trHeight w:val="5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итери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ы оценки</w:t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К 3.1. Определять цели и задачи, планировать учебные занятия по физической культуре. </w:t>
            </w:r>
          </w:p>
          <w:p>
            <w:pPr>
              <w:pStyle w:val="Style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пределение цели и задач уроков физической культуры в соответствии требованиями программы, с учетом типа и направленности урока физической культуры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планирование оптимальной двигательной деятельности обучающихся на уроках физической культуры в соответствии с темой и решаемыми задачам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ланирование последовательности освоения разделов учебного предмета «Физическая культура и физических упражнений в учебном году с учётом принципов физического воспитания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использование нормативной и методической литературы и других источников информации для планирования уроков физической культуры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разработки документов планирования физического воспитания в соответствии с требов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ых занятия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ой и производственной практик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экзамен (диф. зачет) по МДК.03.01 экзамен по профессиональному модулю </w:t>
            </w:r>
          </w:p>
        </w:tc>
      </w:tr>
      <w:tr>
        <w:trPr>
          <w:trHeight w:val="19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К 3.2. Проводить учебные занятия по физической культуре. </w:t>
            </w:r>
          </w:p>
          <w:p>
            <w:pPr>
              <w:pStyle w:val="Style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методически грамотное использование совокупности специфических и общепедагогических средств, методов, приёмов обучения и организационных условий проведения урочных форм занятий с учётом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требований программного материала по физической культуре,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возрастных особенностей обучающихся, уровня их двигательной подготовленности и состояния здоровья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применять при проведении урока физической культуры современные образовательные технологии, включая дистанционные, а также цифровые образовательные ресурсы с учётом цели и задач урока физической культуры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методически грамотное использование общепедагогических средств, методов и приёмов для создания положительной учебной мотивации, стимулирования деятельности обучающихся, выстраивания педагогически целесообразных взаимоотношений между участниками образовательного процесса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применение форм и методов воспитательной работы при проведении уроков физической культуры;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проведение уроков физической культуры с учетом требований обеспечения безопасности жизни и здоровья обучаю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ых занятия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ой и производственной практик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экзамен (диф. зачет) по МДК.03.01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экзамен по профессиональному модулю </w:t>
            </w:r>
          </w:p>
        </w:tc>
      </w:tr>
      <w:tr>
        <w:trPr>
          <w:trHeight w:val="7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24"/>
              </w:rPr>
              <w:t>ПК 3.3. Осуществлять контроль, оценивать и анализировать процесс и результаты педагогической деятельности и обучения по предмету «Физическая культура».</w:t>
            </w:r>
          </w:p>
          <w:p>
            <w:pPr>
              <w:pStyle w:val="Style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пределение форм, методов и средств оценивания процесса и результатов деятельности обучающихся на уроках физической культуры с учётом программных требований по учебному предмету «Физическая культура»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использование различных форм, методов и средств контроля и оценивания на уроках физической культуры с учётом методических требовани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выполнение анализа и интерпретации результатов контроля с учётом возраста, уровня подготовленности обучающихся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разработка рекомендаций по корректировке процесса освоения образовательной программы, собственной педагогической деятельности с учётом результатов педагогического контроля, оценивания процесса и результатов педагогической деятельности и обучения по предмету «Физическая культур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ых занятия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ой и производственной практик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экзамен (диф. зачет) по МДК.03.01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экзамен по профессиональному модулю </w:t>
            </w:r>
          </w:p>
        </w:tc>
      </w:tr>
      <w:tr>
        <w:trPr>
          <w:trHeight w:val="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24"/>
              </w:rPr>
              <w:t>ПК 3.4. Вести документацию, обеспечивающую процесс физического воспитания обучающихся школьного возраста..</w:t>
            </w:r>
          </w:p>
          <w:p>
            <w:pPr>
              <w:pStyle w:val="Style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ведение документации, обеспечивающей процесс физического воспитания, на бумажных и электронных носителях в соответствии с утвержденными формам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ых занятия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ой и производственной практик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экзамен (диф. зачет) по МДК.03.01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экзамен по профессиональному модулю </w:t>
            </w:r>
          </w:p>
        </w:tc>
      </w:tr>
      <w:tr>
        <w:trPr>
          <w:trHeight w:val="2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24"/>
              </w:rPr>
              <w:t>ПК 3.5. Организовывать и осуществлять внеурочную деятельность в области физической культуры.</w:t>
            </w:r>
          </w:p>
          <w:p>
            <w:pPr>
              <w:pStyle w:val="Style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пределение цели и задачи неурочных форм занятий в соответствии требованиями программы, с учетом возрастных особенностей обучающихся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пределение оптимальных средств, методов и организационных условий для проведения неурочных форм занятий физическими упражнениями в режиме учебного дня и во внеурочной деятельности с учётом решаемых задач, возрастных особенностей обучающихся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планирование и проведение неурочных форм занятий физическими упражнениями с учётом решаемых задач, возрастных особенностей школьников, уровня их двигательной подготовленности и имеющимися организационными условиями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методически грамотное использование общепедагогических средств, методов и приёмов для создания положительной мотивации и приобщения обучающихся к первоначальной соревновательной деятельности, формирования интереса к занятиям физкультурой и спортом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оведение неурочных форм занятий физическими упражнениями с учетом требований обеспечения безопасности жизни и здоровья обучаю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ых занятия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ой и производственной практик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замен (диф. зачет) МДК. 03.02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экзамен по профессиональному модулю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боснованность выбора методов и приемов решения задач профессиональной деятельност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оответствие самоанализа результатов собственной деятельности экспертной оценк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рациональное распределение времени при решении задач профессиональной деятельности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ой и производственной практик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боснованность выбора и оптимальность состава источников, необходимых для решения поставленных задач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боснованность выбора и эффективность применения средств информационных технологий при решении профессиональных задач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ой и производственной практик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соблюдение норм делового общения и деловой этики во взаимодействии с обучающимися, с руководством, коллегами, социальными партнерам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точное и своевременное выполнение поручений руководителя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эффективность организации коллективной (командной) работы при решении задач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ой и производственной практик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грамотность изложения своих мыслей и оформления документов по профессиональной тематике на государственном язык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оявление толерантности в рабочем коллективе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соблюдение правил оформления документов и построения устных сообщ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ой и производственной практик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понимание сущности гражданско-патриотической позиции, общечеловеческих ценност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осознание значимости профессиональной деятельности учителя физической культур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ых занятия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ой и производственной практике;</w:t>
            </w:r>
          </w:p>
        </w:tc>
      </w:tr>
      <w:tr>
        <w:trPr>
          <w:trHeight w:val="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использование физкультурно-оздоровительной деятельности для укрепления здоровья, достижения жизненных и профессиональных це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применение рациональных приемов двигательных функций в профессиональной деятельности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использование средств профилактики перенапряжения, характерных для учителя физическо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ых занятия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грамотное использование нормативно-правовых документов, регламентирующих деятельность по вопросам преподавания физической культуры по основным общеобразовательным программам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соблюдение правовых норм в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ых занятиях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наблюдение и оценка выполнения практических работ на учебной и производственной практик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SimSun;宋体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lang w:val="ru-RU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character" w:styleId="Style15">
    <w:name w:val="Нижний колонтитул Знак"/>
    <w:basedOn w:val="Style13"/>
    <w:qFormat/>
    <w:rPr>
      <w:rFonts w:eastAsia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SimSun;宋体" w:cs="Times New Roman"/>
      <w:b/>
      <w:bCs/>
      <w:kern w:val="2"/>
      <w:sz w:val="32"/>
      <w:szCs w:val="32"/>
    </w:rPr>
  </w:style>
  <w:style w:type="character" w:styleId="Style17">
    <w:name w:val="Текст сноски Знак"/>
    <w:basedOn w:val="Style13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Style18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iCs/>
      <w:sz w:val="24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yperlink" Target="https://urait.ru/bcode/492770" TargetMode="External"/><Relationship Id="rId11" Type="http://schemas.openxmlformats.org/officeDocument/2006/relationships/hyperlink" Target="https://urait.ru/bcode/506926" TargetMode="External"/><Relationship Id="rId12" Type="http://schemas.openxmlformats.org/officeDocument/2006/relationships/hyperlink" Target="https://urait.ru/bcode/495445" TargetMode="External"/><Relationship Id="rId13" Type="http://schemas.openxmlformats.org/officeDocument/2006/relationships/hyperlink" Target="https://urait.ru/bcode/494536" TargetMode="Externa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2:00Z</dcterms:created>
  <dc:creator>moiseeva</dc:creator>
  <dc:description/>
  <dc:language>en-US</dc:language>
  <cp:lastModifiedBy>user</cp:lastModifiedBy>
  <dcterms:modified xsi:type="dcterms:W3CDTF">2023-12-18T08:52:00Z</dcterms:modified>
  <cp:revision>2</cp:revision>
  <dc:subject/>
  <dc:title/>
</cp:coreProperties>
</file>